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2061933034"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715430913"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285132036"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